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2095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 xml:space="preserve"> </w:t>
      </w:r>
    </w:p>
    <w:p>
      <w:pPr>
        <w:pStyle w:val="Heading5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10.06.2021  № 187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’яз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і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ипиненн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вноваже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конавч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мітет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ільс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, які увійшли до склад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линської міськ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безпеч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житлових пра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ітей-сиріт та дітей, позбавлених батьківського піклування, а також осіб з їх числа, які перебували на квартирному обліку у виконавчих комітетах сільських (селищних) радах Малинського району,  враховуючи рекомендації комісії   з житлових питань, керуючись Законом України «Про місцеве самоврядування в Україні», виконком міської  ради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йняти документи облікових справ дітей-сиріт та дітей позбавлених батьківського піклування, а також осіб з їх числа, які перебували на квартирному обліку у виконавчих комітетах сільських (селищних) рад Малинського району (додаток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арахувати на квартирний облік при виконавчому комітеті Малинської міської ради вищезазначених  дітей-сиріт та дітей позбавлених батьківського піклування та осіб з їх числа з дня прийняття рішення сільською (селищною) рад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житлово-комунального господарства внести зміни                 до списку громадян, які потребують поліпшення житлових умов та перебувають на квартирному обліку у виконавчому комітеті Малинської міськ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4. Контроль за виконанням даного рішення покласти на першого заступника міського голови Леоніда МАРТИНЕН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ся КУЧЕВСЬКА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0.06.2021 №187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5664" w:firstLine="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5664" w:firstLine="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ей сиріт та дітей позбавлених батьківського піклування та осіб з їх числа, які зараховуються на квартирний облік при виконавчому комітеті Малинської міської ради</w:t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47"/>
        <w:gridCol w:w="2144"/>
        <w:gridCol w:w="7"/>
        <w:gridCol w:w="288"/>
        <w:gridCol w:w="1264"/>
        <w:gridCol w:w="6"/>
        <w:gridCol w:w="148"/>
        <w:gridCol w:w="2126"/>
        <w:gridCol w:w="425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Б дитини/особи з числа дітей-сиріт, дітей, позбавлених батьківського пікл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родження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кумент, що підтверджує статус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дитини – сироти, дитини, позбавленої батьківського піклування, особи з їх чис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ісце </w:t>
            </w:r>
            <w:r>
              <w:rPr>
                <w:rFonts w:cs="Times New Roman" w:ascii="Times New Roman" w:hAnsi="Times New Roman"/>
                <w:b/>
                <w:lang w:val="uk-UA"/>
              </w:rPr>
              <w:t>проживання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ння на обліку громадян, які потребують поліпшення житлових умов (дата, № ріше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Шир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Юлія Миколаї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199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 розпорядження голови Малинської РД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ід 20.04.2011р.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№ 1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ич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Лук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ільської ради від 20.08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дківський Пав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озпорядження голови Малинської РДА від 03.12.2015р. № 28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. Гута-Лога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2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Наталуха 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3.199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озпорядження голови Малинської РДА від 27.11.2008р. № 3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 Мойсеєнко-Гончар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Корос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д 20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арти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кторі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.08.199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ішення Малинського районного суду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 позбавлення матері батьківських прав від 23.02.2005 р.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батько записаний відповідно </w:t>
            </w:r>
            <w:r>
              <w:rPr>
                <w:rFonts w:cs="Times New Roman" w:ascii="Times New Roman" w:hAnsi="Times New Roman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</w:rPr>
              <w:t>ч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т. 135 С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 Козак</w:t>
            </w:r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их, </w:t>
            </w:r>
            <w:r>
              <w:rPr>
                <w:rFonts w:cs="Times New Roman" w:ascii="Times New Roman" w:hAnsi="Times New Roman"/>
                <w:color w:val="FF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Корос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д 20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уха Микола І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озпорядження голови Малинської РДА від 27.11.2008р. № 3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 Мойсеєнко-Гончар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орос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д 20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Гаман Вікторія Вікт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1997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ішення Деснянського районного суду про позбавлення батька батьківських прав від 07.12.2007 р., с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-5839/2007; свідоцтво про смерть матері від 16.12.2002 р., І-ТП № 49514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. Савл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15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тровський Сергій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6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а з числа дітей-сирі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Мал</w:t>
            </w:r>
            <w:r>
              <w:rPr>
                <w:rFonts w:cs="Times New Roman" w:ascii="Times New Roman" w:hAnsi="Times New Roman"/>
              </w:rPr>
              <w:t>инської РДА від 10.12.2015р. № 2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Лук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5.02.2018 №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ський Володимир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рядження голови Малинської РДА від 10.12.2015р. № 2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ий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Луки </w:t>
            </w:r>
            <w:r>
              <w:rPr>
                <w:rFonts w:cs="Times New Roman" w:ascii="Times New Roman" w:hAnsi="Times New Roman"/>
                <w:lang w:val="uk-UA"/>
              </w:rPr>
              <w:t>(п</w:t>
            </w:r>
            <w:r>
              <w:rPr>
                <w:rFonts w:cs="Times New Roman" w:ascii="Times New Roman" w:hAnsi="Times New Roman"/>
              </w:rPr>
              <w:t>роживає і навчається в Житомирськ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му вищому професійному училищі-інтернат</w:t>
            </w:r>
            <w:r>
              <w:rPr>
                <w:rFonts w:cs="Times New Roman" w:ascii="Times New Roman" w:hAnsi="Times New Roman"/>
                <w:lang w:val="uk-UA"/>
              </w:rPr>
              <w:t>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Лук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15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ченко Віолетт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0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Дитина-сирота, свідоцтво про смерть матері від 27.10.2010 р., І-ТП № 156333; батько записаний відповідно </w:t>
            </w:r>
            <w:r>
              <w:rPr>
                <w:rFonts w:cs="Times New Roman" w:ascii="Times New Roman" w:hAnsi="Times New Roman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</w:rPr>
              <w:t>ч.1 ст. 135 С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алин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Сич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                б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Лук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15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12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а з числа дітей, позбав</w:t>
            </w:r>
            <w:r>
              <w:rPr>
                <w:rFonts w:cs="Times New Roman" w:ascii="Times New Roman" w:hAnsi="Times New Roman"/>
              </w:rPr>
              <w:t>лених батьківського піклування, розпорядження голови Малинської РДА від 17.11.2011р. № 3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живає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Гранітненсь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д 22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воручко В’ячеслав 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2.200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соба з числа дітей, позбавлених батьківського піклування, розпорядження голови Малинської </w:t>
            </w:r>
            <w:r>
              <w:rPr>
                <w:rFonts w:cs="Times New Roman" w:ascii="Times New Roman" w:hAnsi="Times New Roman"/>
              </w:rPr>
              <w:t>РДА від 17.11.2011р. № 3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З «Бердичівське вище професійне уч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Гранітненсь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д 22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я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 </w:t>
            </w:r>
            <w:r>
              <w:rPr>
                <w:rFonts w:cs="Times New Roman" w:ascii="Times New Roman" w:hAnsi="Times New Roman"/>
                <w:lang w:val="uk-UA"/>
              </w:rPr>
              <w:t>О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 свідоцтво про смерть матері від 22.05.2007 р., І-ТП № 057953; свідоцтво про смерть батька від 19.04.2001 р., І-ТП № 1647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. Лісна Кол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ий університет ім.Грінч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Діб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27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Гай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рина Віта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оба з числа дітей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позбавлених батьківського піклування, рішення Малинського районного суду від 14.02.2007 р., справ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-143/20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ий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іб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Дібрівської сільської ради від 27.02.2018  №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ченко Олександр О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відоцтво про смерть матері від 22.05.2007 р., І-ТП № 057953; свідоцтво про смерть батька від 19.04.2001 р., І-ТП № 1647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. Лісна Кол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КНЗ «Коростишівський педагогічний коледж ім.І.Я.Фр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Дібрівської сільської ради від 27.02.2018 №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Гай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ар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позбавлених батьківського піклування, рішення Малинського районного суду від 14.02.2007 р., с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-143/20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алинсь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. Діб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живає та навчається ДНЗ «Малинський професійний ліц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Дібрівської сільської ради від 27.02.2018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Дя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О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 свідоцтво про смерть матері від 22.05.2007 р., І-ТП № 057953; свідоцтво про смерть батька від 19.04.2001 р., І-ТП № 1647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Лісна Колона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барське П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Дібрівської сільської ради від 27.02.2018 р. №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уха Наталія Ів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0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Особа з числа </w:t>
            </w:r>
            <w:r>
              <w:rPr>
                <w:rFonts w:cs="Times New Roman" w:ascii="Times New Roman" w:hAnsi="Times New Roman"/>
                <w:lang w:val="uk-UA"/>
              </w:rPr>
              <w:t>дітей</w:t>
            </w:r>
            <w:r>
              <w:rPr>
                <w:rFonts w:cs="Times New Roman" w:ascii="Times New Roman" w:hAnsi="Times New Roman"/>
              </w:rPr>
              <w:t>, позбавлен</w:t>
            </w:r>
            <w:r>
              <w:rPr>
                <w:rFonts w:cs="Times New Roman" w:ascii="Times New Roman" w:hAnsi="Times New Roman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</w:rPr>
              <w:t>батьківського піклування, розпорядження голови Малинської РДА від 27.11.2008р. № 3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С Мойсеєнко-Гончар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орос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Ксаверівської сільської ради від 15.03.2018 №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болівська Русла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.03.1997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оба з числа дітей-сиріт, розпорядження голови Малинської РДА від</w:t>
            </w:r>
            <w:r>
              <w:rPr>
                <w:rFonts w:cs="Times New Roman" w:ascii="Times New Roman" w:hAnsi="Times New Roman"/>
                <w:lang w:val="uk-UA"/>
              </w:rPr>
              <w:t xml:space="preserve"> 02.03.2012р. №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Луки</w:t>
            </w:r>
            <w:r>
              <w:rPr>
                <w:rFonts w:cs="Times New Roman" w:ascii="Times New Roman" w:hAnsi="Times New Roman"/>
                <w:lang w:val="uk-UA"/>
              </w:rPr>
              <w:t>, перебуває в Житомирській психлікар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Луківської сільської ради від 17.05.2018 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ський Олександр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 розпорядження голови Малинської РДА від 10.12.2015р. № 2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Луки</w:t>
            </w:r>
            <w:r>
              <w:rPr>
                <w:rFonts w:cs="Times New Roman" w:ascii="Times New Roman" w:hAnsi="Times New Roman"/>
                <w:lang w:val="uk-UA"/>
              </w:rPr>
              <w:t>, вул.Кірова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Луківської сільської ради від 17.05.2018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Шиб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 Вікт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.199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озпорядження голови Малинської РДА від 07.06.2013р. № 1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ий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Луківської сільської ради від 17.05.2018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липон Олександра Валер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8.08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а з числа дітей-сиріт, розпорядження голови Малинської РДА від 01.07.2013</w:t>
            </w:r>
            <w:r>
              <w:rPr>
                <w:rFonts w:cs="Times New Roman" w:ascii="Times New Roman" w:hAnsi="Times New Roman"/>
              </w:rPr>
              <w:t>р. № 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БСТ Зборовських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м. Ма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Луківської сільської ради від 15.11.2018 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йдич 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толії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09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а з числа дітей-   сиріт, рішення виконавчого комітету Малинської міської ради від 30.11.2016р. №2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ин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Нян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 Молодіжна, бу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Іванівської сільської ради від 27.12.2018 №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сен Арс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03.200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тей</w:t>
            </w:r>
            <w:r>
              <w:rPr>
                <w:rFonts w:cs="Times New Roman" w:ascii="Times New Roman" w:hAnsi="Times New Roman"/>
                <w:lang w:val="uk-UA"/>
              </w:rPr>
              <w:t>-сиріт, розпорядження голови Малинської РДА ві</w:t>
            </w:r>
            <w:r>
              <w:rPr>
                <w:rFonts w:cs="Times New Roman" w:ascii="Times New Roman" w:hAnsi="Times New Roman"/>
              </w:rPr>
              <w:t>д 10.12.2014р. № 3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НЗ «Бердичівська спеціальна загальноосвіт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ня школа-інтерн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Головківської сільської ради від 16.07.2019 №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фт Володимир Вікто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 з числа дітей-сиріт, розпорядження голови Малинської РДА від 19.12.2012р. № 4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юбови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ішення Будовор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б’ївської сільської ради від 18.07.2019 р. № 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ощенко Віталія Микола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ішення Малинського районного суду від 28.01.2008 р., справа № 2-114/20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Буд</w:t>
            </w:r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>-Вороб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Будовор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б’ївської сільської ради від 18.07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ькова Олександра Олександ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озпорядження голови Малинської РДА від 02.04.2018р. № 7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. Буд</w:t>
            </w:r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>-Вороб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удоворо-б’ївської сільської ради від 18.07.2019  № 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ощенко Сергій 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0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, рішення Малинського районного суду про позбавлення батьків батьківських прав  від 28.01.2008 р., с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-114/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Буд</w:t>
            </w:r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>-Вороб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ішення Будовор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б’ївської сільської ради від 18.07.2019 р. № 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Ніколаєва Діана Ігорі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200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ина-сирота, розпорядження голови Малинської РДА від 27.09.2011р. № 3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СТ Зборовськихм. Ма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ішення Будовор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б’ївської сільської ради від 18.07.2019 № 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он Вікторія Валер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7.200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итина-сирота, розпорядження голови Малинської РДА від 01.07.2013р. № 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СТ Зборовських м. Ма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Луківської сільської ради від 18.07.2019 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ачик Андр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01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ішення Малинського районного суду</w:t>
            </w:r>
            <w:r>
              <w:rPr>
                <w:rFonts w:cs="Times New Roman" w:ascii="Times New Roman" w:hAnsi="Times New Roman"/>
                <w:lang w:val="uk-UA"/>
              </w:rPr>
              <w:t xml:space="preserve"> від 06.03.20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Федор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Федорівської сільської ради від 15.08.2019 №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врилишин Кирил Борис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06.200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 – сирота, рішення Малинського суду від 02.04.2008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2-320/20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Опікун/піклувальник Кільшина В.С., Малинський ра</w:t>
            </w:r>
            <w:r>
              <w:rPr>
                <w:rFonts w:cs="Times New Roman" w:ascii="Times New Roman" w:hAnsi="Times New Roman"/>
              </w:rPr>
              <w:t>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Федор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Федорівської сільської ради 15.08.2019 р. №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ачик Михайло Валентин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11.200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, позбавлена батьківського піклува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Малинського районного суду від 06.03.20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пікун/піклувальник Бакуленко О.В., </w:t>
            </w: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Федор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Федорівської сільської ради 15.08.2019 р. №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совський Руслан Ярослав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10.200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, позбавлена батьківського піклування, рішення Малинського районного суду від 04.07.2007           №2-381/20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С Коза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ин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Нові Вороб’ї, вул.Гоголя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ішення виконкому </w:t>
            </w:r>
            <w:r>
              <w:rPr>
                <w:rFonts w:cs="Times New Roman" w:ascii="Times New Roman" w:hAnsi="Times New Roman"/>
                <w:lang w:val="uk-UA"/>
              </w:rPr>
              <w:t>Горинської</w:t>
            </w:r>
            <w:r>
              <w:rPr>
                <w:rFonts w:cs="Times New Roman" w:ascii="Times New Roman" w:hAnsi="Times New Roman"/>
              </w:rPr>
              <w:t xml:space="preserve"> сільської ради від 2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08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uk-UA"/>
              </w:rPr>
              <w:t xml:space="preserve">19 </w:t>
            </w:r>
            <w:r>
              <w:rPr>
                <w:rFonts w:cs="Times New Roman" w:ascii="Times New Roman" w:hAnsi="Times New Roman"/>
              </w:rPr>
              <w:t xml:space="preserve">  №</w:t>
            </w:r>
            <w:r>
              <w:rPr>
                <w:rFonts w:cs="Times New Roman" w:ascii="Times New Roman" w:hAnsi="Times New Roman"/>
                <w:lang w:val="uk-UA"/>
              </w:rPr>
              <w:t xml:space="preserve"> 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вичев Богдан Олег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05.200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  <w:r>
              <w:rPr>
                <w:rFonts w:cs="Times New Roman" w:ascii="Times New Roman" w:hAnsi="Times New Roman"/>
                <w:lang w:val="uk-UA"/>
              </w:rPr>
              <w:t>, розпорядження голови Малинської РДА від 20.09.2019р. №14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ин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стин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Устинівської сільської ради від 17.10.2019 №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г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12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Особа з числа дітей,  позбавлених батьківського піклу</w:t>
            </w:r>
            <w:r>
              <w:rPr>
                <w:rFonts w:cs="Times New Roman" w:ascii="Times New Roman" w:hAnsi="Times New Roman"/>
              </w:rPr>
              <w:t>вання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порядження </w:t>
            </w:r>
            <w:r>
              <w:rPr>
                <w:rFonts w:cs="Times New Roman" w:ascii="Times New Roman" w:hAnsi="Times New Roman"/>
              </w:rPr>
              <w:t>голови Малинської РДА від</w:t>
            </w:r>
            <w:r>
              <w:rPr>
                <w:rFonts w:cs="Times New Roman" w:ascii="Times New Roman" w:hAnsi="Times New Roman"/>
                <w:lang w:val="uk-UA"/>
              </w:rPr>
              <w:t xml:space="preserve"> 28.01.2015р. №2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ин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. Іванівка, вул.Молодіжна буд.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Іван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10.2019 р.   № 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зь Андрій Іго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0.1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ішення Малинського районного суду від</w:t>
            </w:r>
            <w:r>
              <w:rPr>
                <w:rFonts w:cs="Times New Roman" w:ascii="Times New Roman" w:hAnsi="Times New Roman"/>
                <w:lang w:val="uk-UA"/>
              </w:rPr>
              <w:t xml:space="preserve"> 22.02.2008 №2-181/20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йсієнко-Гончар,             м. Корос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Нововоро-б’ївської сільської ради від 31.10.2019  №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шма Микола Сергій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09.2000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Малинського районного суду суду від 07.02.2007 №2-93/20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ам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мт. Пулин вул. Горького, б.8, кв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Нововоро-б’ївської сільської ради від 29.11.2019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рбарчук Вітал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03.199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а з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тей – сирі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</w:rPr>
              <w:t xml:space="preserve">Малинського районного </w:t>
            </w:r>
            <w:r>
              <w:rPr>
                <w:rFonts w:cs="Times New Roman" w:ascii="Times New Roman" w:hAnsi="Times New Roman"/>
                <w:lang w:val="uk-UA"/>
              </w:rPr>
              <w:t>суду від 22.11.20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С Сільченко, Ємільчинсь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олаї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Будо-Вороб’ївської сільської ради від 20.02.2020 №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ір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ся Степ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.03.200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, позбавлена батьківського піклування, розпорядження голови Малинської РДА від 18.06.2013р. №1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firstLine="9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ікун/піклувальник Бернацька Л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а область, Бородянський район, с. Піск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Будо-Вороб’ївської сільської ради від 20.02.2020 №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ай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талій Віталій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.04.200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uk-UA"/>
              </w:rPr>
              <w:t>ина,</w:t>
            </w:r>
            <w:r>
              <w:rPr>
                <w:rFonts w:cs="Times New Roman" w:ascii="Times New Roman" w:hAnsi="Times New Roman"/>
              </w:rPr>
              <w:t xml:space="preserve">  позбавлен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батьківського піклування, рішення Малинського районного суду від 14.02.2007 р., с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-143/20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ікун/піклувальник Гайбу К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</w:rPr>
              <w:t>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Діб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иконкому Дібрівської сільської ради  від 27.02.2020 №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апіренко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ї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5.200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-сирота, розпорядження голови Малинської РДА від 20.04.2011р. № 1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ікун/піклувальник Світельсь-</w:t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 Г.В.,</w:t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инський район,</w:t>
            </w:r>
          </w:p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Сич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Луківської сільської від 21.05.2020 р. №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тровський Денис Володими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7.200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итина-сирота, розпорядження голови Малинської РДА від </w:t>
            </w:r>
            <w:r>
              <w:rPr>
                <w:rFonts w:cs="Times New Roman" w:ascii="Times New Roman" w:hAnsi="Times New Roman"/>
              </w:rPr>
              <w:t>10.12.2015р. № 29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ікун/піклувальник Гуньова Ж.І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инськ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ішення Луківської сільської ради від 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№ 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уля Олександр Вікто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06.200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С Горовюк, м. Бердич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Слобідської сільської ради від 16.07.2020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Єсі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ї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06.200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-сиро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ікун/піклувальник Філоненко І.Ф., с. Щербаті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Слобідської сільської ради від 20.08.2020 № 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3.20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Пиріжківської сільської ради від 17.02.2020 №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оненко Аліна Анатолії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04.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ина-си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Пиріжківської сільської ради від 17.02.2020 №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ій Володими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3.199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Українківської сільської ради від 26.08.2016 р. № 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сіх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бов Сергії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07.2002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Українківської сільської ради від 28.02.2018 р. №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рданська Катерина Дмитрі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09.2001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Ворсівської сільської ради від 21.09.2017 р. № 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рківська Надія Василі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.03.2000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Дібрівської сільської ради від 26.07.2018 р. №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рківська Тетяна Василі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04.1998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Дібрівської сільської ради від 26.07.2018 р. №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песько Воло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8.1997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а з числа дітей, позбавлених батьківського піклуванн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Недашківської сільської ради від 16.11.2018 р.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  <w:t>комітету Малинської міської ради                               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Пользователь</dc:creator>
  <dc:description/>
  <cp:keywords/>
  <dc:language>en-US</dc:language>
  <cp:lastModifiedBy>Dom</cp:lastModifiedBy>
  <cp:lastPrinted>2021-06-08T15:33:00Z</cp:lastPrinted>
  <dcterms:modified xsi:type="dcterms:W3CDTF">2021-06-09T09:27:00Z</dcterms:modified>
  <cp:revision>11</cp:revision>
  <dc:subject/>
  <dc:title/>
</cp:coreProperties>
</file>